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и науки  Республики Татарста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от________________ №_______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120"/>
        <w:jc w:val="center"/>
        <w:rPr>
          <w:b/>
          <w:b/>
          <w:sz w:val="12"/>
          <w:szCs w:val="12"/>
        </w:rPr>
      </w:pPr>
      <w:r>
        <w:rPr>
          <w:b/>
          <w:sz w:val="28"/>
          <w:szCs w:val="28"/>
        </w:rPr>
        <w:t>Результаты рейтинговой оценки деятельности  образовательных организаций дополнительного образования по итогам  2016-2017 учебного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ьные образовательные организации дополнительного образования художественной направленности»</w:t>
      </w:r>
    </w:p>
    <w:p>
      <w:pPr>
        <w:pStyle w:val="Style20"/>
        <w:spacing w:lineRule="auto" w:line="240" w:before="0" w:after="120"/>
        <w:ind w:left="360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551"/>
        <w:gridCol w:w="1276"/>
        <w:gridCol w:w="851"/>
        <w:gridCol w:w="850"/>
        <w:gridCol w:w="850"/>
        <w:gridCol w:w="1276"/>
        <w:gridCol w:w="1134"/>
        <w:gridCol w:w="993"/>
        <w:gridCol w:w="850"/>
        <w:gridCol w:w="851"/>
        <w:gridCol w:w="851"/>
      </w:tblGrid>
      <w:tr>
        <w:trPr>
          <w:trHeight w:val="15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муниципальных районов, городских о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ре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убличность деятельности образовательной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ровень материально-технической оснащенности ОО Д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вышение доступности качественных услуг дополните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ширение образовательных услуг дл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ровень профессионального мастерства руководителя ОО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ровень профессионального мастерства педаго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ровень подготовленности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онно-методическая активность ООД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баллов по всем критериям по убы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ые Чел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учреждение дополнительного образования города Набережные Челны "Детская школа искусств №13 (татарская)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ань, Московск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"Центр искусств "Шарм" Москов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ые Чел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учреждение дополнительного образования города Набережные челны  "Детская художественная школа №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ые Чел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учреждение дополнительного образования города Набережные Челны "Детская школа искусств №7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ань, Кировск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"Детская музыкальная школа № 1" Киров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, Моско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"Детская музыкальная школа № 13" Москов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, Моско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дополнительного образования </w:t>
              <w:br/>
              <w:t>«Татарская детская музыкальная школа № 32» Москов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ань Ново-Савиновск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"Детская школа искусств №15" Ново-Савиновского района города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ань Ново-Савиновск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"Детская музыкально-хоровая школа №3" Ново-Савинов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"Детская школа искусств" Нижнекам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, Вахито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дополнительного образования "Детская музыкальная школа №26 им. В.М. Гизатуллиной" Вахитовского райо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ые Чел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учреждение дополнительного образования города Набережные Челны "Детская школа искусств №6 "ДА-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>
          <w:trHeight w:val="9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о-Слобод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"Детская школа искусств им. Ф. Ахмадиева" Рыбно-Слободского 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</w:tr>
      <w:tr>
        <w:trPr>
          <w:trHeight w:val="9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зань Авиастроительны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«Детская школа искусств» Авиастроительн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</w:tr>
      <w:tr>
        <w:trPr>
          <w:trHeight w:val="9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, Совет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"Детская школа искусств №6" Совет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</w:tr>
      <w:tr>
        <w:trPr>
          <w:trHeight w:val="9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ые чел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учреждение дополнительного образования города Набережные Челны "Детская школа хореографии №3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</w:tr>
      <w:tr>
        <w:trPr>
          <w:trHeight w:val="10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, Совет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ДО "Детская школа искусств №4" Советского райо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</w:tr>
      <w:tr>
        <w:trPr>
          <w:trHeight w:val="1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зань, Вахито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"Детская музыкальная школа №7 им. З.В. Хабибуллина" Вахитов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</w:tr>
      <w:tr>
        <w:trPr>
          <w:trHeight w:val="18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"Детская музыкально-хоровая школа "Мечта" Нижнекам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</w:tr>
      <w:tr>
        <w:trPr>
          <w:trHeight w:val="18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, Вахито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"Детская школа искусств им. М.А. Балакирева" Вахитов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>
          <w:trHeight w:val="15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Набережные Чел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 учреждение дополнительного образования города Набережные Челны "Детская школа хореографического искусства № 17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</w:tr>
      <w:tr>
        <w:trPr>
          <w:trHeight w:val="15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"Заинская детская школа искусств" За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</w:tr>
      <w:tr>
        <w:trPr>
          <w:trHeight w:val="15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ско-Устьи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 "Детская музыкальная школа" Камско-Усть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</w:tr>
      <w:tr>
        <w:trPr>
          <w:trHeight w:val="15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зань, Ново-Савиновск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 учреждение дополнительного образования "Детская художественная школа №3" Ново-Савинов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</w:tr>
      <w:tr>
        <w:trPr>
          <w:trHeight w:val="15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, Киро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«Детская музыкальная школа №24» Киров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</w:tr>
      <w:tr>
        <w:trPr>
          <w:trHeight w:val="18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, Приволж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 "Детская музыкальная школа №14" Приволж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</w:tr>
      <w:tr>
        <w:trPr>
          <w:trHeight w:val="15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зань, Советск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учреждение дополнительного образования "Детская музыкальная школа №21" Совет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</w:tr>
      <w:tr>
        <w:trPr>
          <w:trHeight w:val="16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, Приволж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"Детская музыкальная школа № 8" Приволж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</w:tr>
      <w:tr>
        <w:trPr>
          <w:trHeight w:val="15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зань, Приволжск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"Детская музыкальная школа №20" Приволж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</w:tr>
      <w:tr>
        <w:trPr>
          <w:trHeight w:val="16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и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"Детская школа искусств города Буи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</w:tr>
      <w:tr>
        <w:trPr>
          <w:trHeight w:val="13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, Приволж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 "Детская музыкальная школа №22" Приволж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</w:tr>
      <w:tr>
        <w:trPr>
          <w:trHeight w:val="16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, Приволж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образовательное учреждение  дополнительного образования "Детская школа искусств" Приволж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</w:tr>
      <w:tr>
        <w:trPr>
          <w:trHeight w:val="1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, Совет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"Детская музыкальная школа №19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</w:tr>
      <w:tr>
        <w:trPr>
          <w:trHeight w:val="15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зань,  Ново-Савиновск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 "Детская музыкально-хореографическая школа №12" Ново-Сав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</w:tr>
      <w:tr>
        <w:trPr>
          <w:trHeight w:val="14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зань, Ново-Савиновск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дополнительного образования " Детская музыкальная школа №11" Ново-Савинов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</w:tr>
      <w:tr>
        <w:trPr>
          <w:trHeight w:val="14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ань, Советск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"Детская музыкальная школа №23" Совет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</w:tr>
      <w:tr>
        <w:trPr>
          <w:trHeight w:val="14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, Совет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"Детская музыкальная школа № 30" Совет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</w:tr>
      <w:tr>
        <w:trPr>
          <w:trHeight w:val="1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, Совет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учреждение дополнительного образования "Детская художественная школа №1" Совет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</w:tr>
      <w:tr>
        <w:trPr>
          <w:trHeight w:val="15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зань, Ново-Савиновск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дополнительного образования "Детская музыкально-хоровая школа № 16" Ново-Савиновского района г. Ка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инация</w:t>
      </w:r>
    </w:p>
    <w:p>
      <w:pPr>
        <w:pStyle w:val="Style20"/>
        <w:spacing w:lineRule="auto" w:line="240" w:before="0" w:after="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офильные образовательные организации дополнительного образования технической направленности»</w:t>
      </w:r>
    </w:p>
    <w:p>
      <w:pPr>
        <w:pStyle w:val="Style20"/>
        <w:spacing w:lineRule="auto" w:line="240" w:before="0" w:after="120"/>
        <w:ind w:left="1701" w:hanging="1701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2976"/>
        <w:gridCol w:w="993"/>
        <w:gridCol w:w="992"/>
        <w:gridCol w:w="992"/>
        <w:gridCol w:w="850"/>
        <w:gridCol w:w="1276"/>
        <w:gridCol w:w="1134"/>
        <w:gridCol w:w="993"/>
        <w:gridCol w:w="708"/>
        <w:gridCol w:w="851"/>
        <w:gridCol w:w="993"/>
      </w:tblGrid>
      <w:tr>
        <w:trPr>
          <w:trHeight w:val="15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муниципальных районов, городских округ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реж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убличность деятельности 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ровень материально-технической оснащенности ОО Д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вышение доступности качественных услуг дополните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ширение образовательных услуг дл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ровень профессионального мастерства руководителя ОО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ровень профессионального мастерства педаго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ровень подготовленности обучающих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онно-методическая активность ООД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баллов по всем критериям по убыв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метьевск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образовательное учреждение дополнительного образования "Станция юных техников" г. Альметьевс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ые Челн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детей "Центр детского технического творчества №5"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Набережные Челн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азань Вахитовски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дополнительного образования "Центр детского технического творчества "Факел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абужск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 "Центр детского технического творчества" Елабужского муниципального района Республики Татарст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ульминск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 «Центр детского технического творчества» Бугульм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мановск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"Станция юных техников" Сармановского 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6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ск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учреждение дополнительного образования "Центр детского (юношеского) технического творчества" Нижнекам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детей "Станция детского технического творчества "Регата"" Спас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, Московск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"Городской центр детского технического творчества им. В.П. Чкалова" г. Каза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</w:tbl>
    <w:p>
      <w:pPr>
        <w:pStyle w:val="Style20"/>
        <w:spacing w:lineRule="auto" w:line="240" w:before="0" w:after="12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инация</w:t>
      </w:r>
    </w:p>
    <w:p>
      <w:pPr>
        <w:pStyle w:val="Style20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рофильные образовательные организации дополнительного образования эколого-биологической направленности»</w:t>
      </w:r>
    </w:p>
    <w:p>
      <w:pPr>
        <w:pStyle w:val="Style20"/>
        <w:spacing w:lineRule="auto" w:line="240" w:before="0" w:after="120"/>
        <w:ind w:left="1701" w:hanging="1701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2835"/>
        <w:gridCol w:w="1275"/>
        <w:gridCol w:w="993"/>
        <w:gridCol w:w="1134"/>
        <w:gridCol w:w="992"/>
        <w:gridCol w:w="1134"/>
        <w:gridCol w:w="992"/>
        <w:gridCol w:w="992"/>
        <w:gridCol w:w="709"/>
        <w:gridCol w:w="851"/>
        <w:gridCol w:w="851"/>
      </w:tblGrid>
      <w:tr>
        <w:trPr>
          <w:trHeight w:val="15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муниципальных районов,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реж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убличность деятельности образовательной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ровень материально-технической оснащенности ОО Д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вышение доступности качественных услуг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ширение образовательных услуг дл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ровень профессионального мастерства руководителя ООД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ровень профессионального мастерства педаг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ровень подготовленности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онно-методическая активность ООД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баллов по всем критериям по убы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"Детский эколого-биологический центр" Нижнекам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 учреждение дополнительного образования "Городской детский эколого-биологический центр" г. Ка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абуж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 "Детский эколого-биологический центр"  Елабуж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ульм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«Детский эколого- биологический центр» Бугульмин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ые Чел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учреждение дополнительного образования города Набережные Челны «Детский эколого-биологический центр №4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</w:tbl>
    <w:p>
      <w:pPr>
        <w:pStyle w:val="Style20"/>
        <w:spacing w:lineRule="auto" w:line="240" w:before="0" w:after="12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12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12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12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12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инация </w:t>
      </w:r>
    </w:p>
    <w:p>
      <w:pPr>
        <w:pStyle w:val="Style20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фильные образовательные организации дополнительного образования туристско-краеведческой направленности»</w:t>
      </w:r>
    </w:p>
    <w:p>
      <w:pPr>
        <w:pStyle w:val="Style20"/>
        <w:spacing w:lineRule="auto" w:line="240" w:before="0" w:after="120"/>
        <w:ind w:left="1701" w:hanging="1701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2552"/>
        <w:gridCol w:w="1275"/>
        <w:gridCol w:w="993"/>
        <w:gridCol w:w="1134"/>
        <w:gridCol w:w="992"/>
        <w:gridCol w:w="1134"/>
        <w:gridCol w:w="992"/>
        <w:gridCol w:w="992"/>
        <w:gridCol w:w="851"/>
        <w:gridCol w:w="850"/>
        <w:gridCol w:w="710"/>
      </w:tblGrid>
      <w:tr>
        <w:trPr>
          <w:trHeight w:val="15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муниципальных районов, городских окру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реж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убличность деятельности образовательной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ровень материально-технической оснащенности ОО Д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вышение доступности качественных услуг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ширение образовательных услуг дл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ровень профессионального мастерства руководителя ООД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ровень профессионального мастерства педаг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ровень подготовленности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онно-методическая активность ООД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баллов по всем критериям по убыванию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, Ново-Савинов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"Дом детского и юношеского туризма и экскурсий "Простор" Ново-Савиновского района г. Ка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абуж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дополнительного образования «Центр детско-юношеского туризма и экскурсий «Юлдаш» Елабужского муниципальн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, Москов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"Дом детского и юношеского туризма и экскурсий" Московского района г. Каза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"Станция детского и юношеского туризма и экскурс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"Станция детского и юношеского туризма и экскурс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ульмин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«Станция детского и юношеского туризма и экскурсий» Бугульмин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, Совет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"Станция детского и юношеского туризма и экскурсий" Советского района г. Ка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услон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"Станция юных туристов" Верхнеуслон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инация </w:t>
      </w:r>
    </w:p>
    <w:p>
      <w:pPr>
        <w:pStyle w:val="Style20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фильные образовательные организации дополнительного образования физкультурно-спортивной направленности»</w:t>
      </w:r>
    </w:p>
    <w:p>
      <w:pPr>
        <w:pStyle w:val="Style20"/>
        <w:spacing w:lineRule="auto" w:line="240" w:before="0" w:after="12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2835"/>
        <w:gridCol w:w="1417"/>
        <w:gridCol w:w="992"/>
        <w:gridCol w:w="709"/>
        <w:gridCol w:w="850"/>
        <w:gridCol w:w="1276"/>
        <w:gridCol w:w="1134"/>
        <w:gridCol w:w="993"/>
        <w:gridCol w:w="708"/>
        <w:gridCol w:w="993"/>
        <w:gridCol w:w="850"/>
      </w:tblGrid>
      <w:tr>
        <w:trPr>
          <w:trHeight w:val="15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муниципальных районов,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режд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убличность деятельности 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ровень материально-технической оснащенности ОО Д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вышение доступности качественных услуг дополните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ширение образовательных услуг для на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ровень профессионального мастерства руководителя ООД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ровень профессионального мастерства педаго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ровень подготовленности обучающихс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онно-методическая активность ООД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баллов по всем критериям по убыва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кморск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дополнительного образования детей «Детский оздоровительно-образовательный (профильный) центр» Кукмор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юлячинск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детей «Детский образовательно-оздоровительный центр» Тюлячин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8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7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ережные Чел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автономное образовательное учреждение дополнительного образования детей г. Н. Челны «Детский физкультурно-оздоровительный центр «Дельфин» №8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знакаевски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детей «Детский оздоровительно-образовательный центр «Комеш су» Азнака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ыбно-Слободск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детей «Детский оздоровительно-образовательный (профильный) центр Рыбно-Слобод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9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асск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детей «Детский оздоровительно-образовательный центр» Спас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б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детей «Детский оздоровительно- образовательный центр» Саби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грызски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детей «Детский оздоровительно-образовательный центр» Агрыз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ниногорск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дополнительного образования детей «Детский оздоровительно- образовательный центр» Лениногор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9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сокогорск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детей «Детский оздоровительно-образовательный (профильный) центр «Каскад»» Высокогор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инация </w:t>
      </w:r>
    </w:p>
    <w:p>
      <w:pPr>
        <w:pStyle w:val="Style20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ногопрофильные образовательные организации дополнительного образования (до 1000 обучающихся)»</w:t>
      </w:r>
    </w:p>
    <w:p>
      <w:pPr>
        <w:pStyle w:val="Style20"/>
        <w:spacing w:lineRule="auto" w:line="240" w:before="0" w:after="0"/>
        <w:ind w:left="1080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693"/>
        <w:gridCol w:w="1276"/>
        <w:gridCol w:w="992"/>
        <w:gridCol w:w="851"/>
        <w:gridCol w:w="850"/>
        <w:gridCol w:w="1134"/>
        <w:gridCol w:w="1134"/>
        <w:gridCol w:w="993"/>
        <w:gridCol w:w="708"/>
        <w:gridCol w:w="993"/>
        <w:gridCol w:w="851"/>
      </w:tblGrid>
      <w:tr>
        <w:trPr>
          <w:trHeight w:val="1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муниципальных районов,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ре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убличность деятельности 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ровень материально-технической оснащенности ОО Д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вышение доступности качественных услуг дополните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ширение образовательных услуг дл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ровень профессионального мастерства руководителя ОО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ровень профессионального мастерства педаго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ровень подготовленности обучающих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онно-методическая активность ООД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баллов по всем критериям по убы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ныш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детей "Центр детского творчества" Актаныш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биц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детей «Центр внешкольной работы «ЭКОЛОГИЯ, КУЛЬТУРА, ОБРАЗОВАНИЕ» Кайбиц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лячи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образовательное учреждение дополнительного образования детей  «Центр детского творчества» Тюлячин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, Вахито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"Городской центр творческого развития и гуманитарного образования для одаренных дет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1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люмо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Центр внешкольной работы» Муслюм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тази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детей «Центр детского творчества» Ютаз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абуж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детей «Центр детский морской» Елабуж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детей «Центр внешкольной работы» для одаренных детей Нижнекам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накае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детей «Центр детского творчества «Развитие» п.г.т. Актюбинский Азнака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ише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детей «Центр внешкольной работы» Лаиш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гор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детей "Центр внешкольной работы  "ТУЛПАР" Высокогор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шешми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детей «Центр детского творчества» Новошешм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ано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дополнительного образования детей «Дом детского творчества Дрожжан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ни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дополнительного образования детей «Центр внешкольной работы» Атн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гор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образовательное учреждение дополнительного образования детей «Дом детского творчества «Балкыш»  Высокогор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ско-Устьи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дополнительного образования детей «Центр внешкольной работы» Камско-Устьинского  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</w:tr>
      <w:tr>
        <w:trPr>
          <w:trHeight w:val="1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детей «Новокинерский дом детского творчества» Ар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</w:tr>
      <w:tr>
        <w:trPr>
          <w:trHeight w:val="1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детей  «Дом детского творчества» Спас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</w:tr>
      <w:tr>
        <w:trPr>
          <w:trHeight w:val="1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ульми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детей «Детский (подростковый) центр № 1 «Орленок» Бугульм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</w:tr>
      <w:tr>
        <w:trPr>
          <w:trHeight w:val="1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тречи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детей «Дом детского творчества» Пестреч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>
          <w:trHeight w:val="1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ульми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детей «Детский подростковый центр № 8 «Алый парус» Бугульм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ульми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детей «Детский (подростковый) центр № 4 «Веселый рейс» Бугульм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</w:tr>
      <w:tr>
        <w:trPr>
          <w:trHeight w:val="1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вли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образовательное учреждение дополнительного образования детей «Дом школьников» Бавл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ульми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детей «Детский (подростковый) центр № 5 «Бригантина»  Бугульм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</w:tr>
      <w:tr>
        <w:trPr>
          <w:trHeight w:val="1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ульми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детей «Детский подростковый центр № 10 «Импульс» Бугульм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</w:tr>
      <w:tr>
        <w:trPr>
          <w:trHeight w:val="1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ульми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детей «Детский (подростковый) центр № 6 «Зарница»  Бугульм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</w:tr>
      <w:tr>
        <w:trPr>
          <w:trHeight w:val="1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ульми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детей «Детский (подростковый) центр № 2 "Атлантида" Бугульм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ульми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детей «Детский (подростковый) центр № 7 «Ровесник»  Бугульм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</w:tr>
      <w:tr>
        <w:trPr>
          <w:trHeight w:val="18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абуж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 «Детский центр внешкольной работы» Елабуж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</w:tr>
      <w:tr>
        <w:trPr>
          <w:trHeight w:val="1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ые Чел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автономное образовательное учреждение дополнительного образования детей города Набережные Челны «Детский морской центр № 9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</w:tr>
      <w:tr>
        <w:trPr>
          <w:trHeight w:val="1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усло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детей «Дом школьников» Верхнеусло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</w:tr>
      <w:tr>
        <w:trPr>
          <w:trHeight w:val="1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ульми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детей «Детский подростковый центр № 9 «Радуга» Бугульм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ульми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детей «Детский (подростковый) центр № 3 «Буревестник» Бугульм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</w:tr>
    </w:tbl>
    <w:p>
      <w:pPr>
        <w:pStyle w:val="Style20"/>
        <w:spacing w:lineRule="auto" w:line="240" w:before="0" w:after="120"/>
        <w:ind w:left="1701" w:hanging="1701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инация</w:t>
      </w:r>
    </w:p>
    <w:p>
      <w:pPr>
        <w:pStyle w:val="Style20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ногопрофильные образовательные организации дополнительного образования (1000 – 3000 обучающихся)»</w:t>
      </w:r>
    </w:p>
    <w:p>
      <w:pPr>
        <w:pStyle w:val="Style20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2694"/>
        <w:gridCol w:w="1417"/>
        <w:gridCol w:w="992"/>
        <w:gridCol w:w="709"/>
        <w:gridCol w:w="850"/>
        <w:gridCol w:w="1276"/>
        <w:gridCol w:w="1134"/>
        <w:gridCol w:w="993"/>
        <w:gridCol w:w="708"/>
        <w:gridCol w:w="851"/>
        <w:gridCol w:w="993"/>
      </w:tblGrid>
      <w:tr>
        <w:trPr>
          <w:trHeight w:val="15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муниципальных районов, городских округ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ре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убличность деятельности 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ровень материально-технической оснащенности ОО Д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вышение доступности качественных услуг дополните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ширение образовательных услуг дл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ровень профессионального мастерства руководителя ОО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ровень профессионального мастерства педаго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ровень подготовленности обучающих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онно-методическая активность ООД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баллов по всем критериям по убыв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ережные Чел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образовательное учреждение дополнительного образования детей г. Набережные Челны  «Детско-юношеский центр №14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зань, Москов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детей «Центр внешкольной работы» Московского района г. Ка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ережные Чел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автономное образовательное учреждение дополнительного образования детей г. Набережные Челны "Центр детского творчества №16 "Огниво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ережные Чел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образовательное учреждение дополнительного образования детей «Дом детского творчества №15» г. Набережные Чел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кмор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детей «Центр внешкольной работы» Кукмор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зань, Вахитов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образовательное учреждение дополнительного образования детей "Центр детского творчества" Вахитов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мадыш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образовательное учреждение дополнительного образования детей «Дом детства и юношества» Мамадышского муниципальн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знакаев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детей «Центр детского творчест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Азнакае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ниногор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образовательное учреждение дополнительного образования детей «Дом детского творчества» муниципального образования «Лениногорский муниципальны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ексеев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тельное учреждение дополнительного образования детей «Центр детского творчества» Алексе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тасин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детей "Центр внешкольной работы" Балтаси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р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детей  "Дворец школьников"  Ар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>
          <w:trHeight w:val="9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бин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детей «Центр детского творчества» Саби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</w:tr>
      <w:tr>
        <w:trPr>
          <w:trHeight w:val="6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урлат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"Центр детского творчества" Нурлат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</w:tr>
      <w:tr>
        <w:trPr>
          <w:trHeight w:val="9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субаев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дополнительного образования детей "Центр внешкольной работы" Аксуба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</w:tr>
      <w:tr>
        <w:trPr>
          <w:trHeight w:val="9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нделеев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детей «Центр внешкольной работы» Менделе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</w:tr>
      <w:tr>
        <w:trPr>
          <w:trHeight w:val="18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ькеев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детей "Дом детского творчества" Альке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</w:tr>
      <w:tr>
        <w:trPr>
          <w:trHeight w:val="18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пастов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учреждение дополнительного образования детей Центр детского творчества "Сэлэт" п.г.т. Апастово Апасто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</w:tr>
      <w:tr>
        <w:trPr>
          <w:trHeight w:val="18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некам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детей "Центр детского творчества "Радуга" Нижнека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</w:tr>
      <w:tr>
        <w:trPr>
          <w:trHeight w:val="18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емшан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дополнительного образования детей "Центр внешкольной работы" Черемша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>
          <w:trHeight w:val="15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некам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детей «Дворец творчества детей и молодежи» им. И. Х. Садыкова Нижнека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</w:tr>
      <w:tr>
        <w:trPr>
          <w:trHeight w:val="15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лабуж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"Центр детского творчества" Елабуж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</w:tr>
      <w:tr>
        <w:trPr>
          <w:trHeight w:val="15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некам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детей «Центр дополнительного образования для детей» Нижнека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</w:tr>
      <w:tr>
        <w:trPr>
          <w:trHeight w:val="15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зань, Приволж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дополнительного образования «Детский (подростковый) центр «Молодость» Приволж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</w:tr>
      <w:tr>
        <w:trPr>
          <w:trHeight w:val="15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зань, Совет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дополнительного образования «Центр детского творчества «Детская академия» Совет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</w:tr>
      <w:tr>
        <w:trPr>
          <w:trHeight w:val="18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ниногор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дополнительного образования детей  «Центр внешкольной работы» Лениногор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</w:tr>
      <w:tr>
        <w:trPr>
          <w:trHeight w:val="15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тюш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детей  «Центр дополнительного образования детей» Тетюш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</w:tr>
      <w:tr>
        <w:trPr>
          <w:trHeight w:val="16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ыбно-Слобод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детей «Центр  детского творчества» Рыбно-Слобод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</w:tr>
      <w:tr>
        <w:trPr>
          <w:trHeight w:val="15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зань, Совет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«Центр детского творчества пос. Дербышки» Советского района г. Ка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</w:tr>
      <w:tr>
        <w:trPr>
          <w:trHeight w:val="16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нзелин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образовательное учреждение дополнительного образования детей «Дом детского творчества» г. Мензелинс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</w:tr>
      <w:tr>
        <w:trPr>
          <w:trHeight w:val="8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лабуж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детей</w:t>
              <w:br/>
              <w:t xml:space="preserve">«Центр эстетического воспитания детей «Прометей»  Елабужского муниципальн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</w:tr>
      <w:tr>
        <w:trPr>
          <w:trHeight w:val="16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гульмин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образовательное учреждение дополнительного образования детей «Дворец школьников»   Бугульминского муниципальн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</w:tr>
      <w:tr>
        <w:trPr>
          <w:trHeight w:val="1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грыз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детей «Центр внешкольной работы» Агрыз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</w:tr>
      <w:tr>
        <w:trPr>
          <w:trHeight w:val="15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ин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образовательное учреждение дополнительного образования детей «Центр внешкольной работы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Буинс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</w:tr>
      <w:tr>
        <w:trPr>
          <w:trHeight w:val="14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каев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бюджетное учреждение дополнительного образования детей  «Центр внешкольной работы» Тука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</w:tr>
      <w:tr>
        <w:trPr>
          <w:trHeight w:val="14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ленодоль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«Центр внешкольной работы» Зеленодоль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</w:tr>
      <w:tr>
        <w:trPr>
          <w:trHeight w:val="14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тополь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детей «Дворец творчества детей и молодежи» Чистополь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</w:tr>
    </w:tbl>
    <w:p>
      <w:pPr>
        <w:pStyle w:val="Style20"/>
        <w:spacing w:lineRule="auto" w:line="240" w:before="0" w:after="0"/>
        <w:ind w:left="108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инация </w:t>
      </w:r>
    </w:p>
    <w:p>
      <w:pPr>
        <w:pStyle w:val="Style20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ногопрофильные образовательные организации дополнительного образования (более 3000 обучающихся)»</w:t>
      </w:r>
    </w:p>
    <w:p>
      <w:pPr>
        <w:pStyle w:val="Style20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2694"/>
        <w:gridCol w:w="1417"/>
        <w:gridCol w:w="992"/>
        <w:gridCol w:w="709"/>
        <w:gridCol w:w="850"/>
        <w:gridCol w:w="1276"/>
        <w:gridCol w:w="1134"/>
        <w:gridCol w:w="993"/>
        <w:gridCol w:w="708"/>
        <w:gridCol w:w="993"/>
        <w:gridCol w:w="851"/>
      </w:tblGrid>
      <w:tr>
        <w:trPr>
          <w:trHeight w:val="15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муниципальных районов, городских округ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ре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убличность деятельности 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ровень материально-технической оснащенности ОО Д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вышение доступности качественных услуг дополните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ширение образовательных услуг дл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ровень профессионального мастерства руководителя ОО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ровень профессионального мастерства педаго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ровень подготовленности обучающих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онно-методическая активность ООД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баллов по всем критериям по убы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ые Чел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учреждение дополнительного образования  города Набережные Челны "Городской дворец творчества детей и молодежи №1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н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детей «Дом детского творчества» Заи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, Совет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" Центр детского творческого  "Азино" Советского района г. Ка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, Киров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"Центр дополнительного образования детей "Заречье" Кировского района г. Ка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, Вахитов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"Городской дворец детского творчества им. А. Алиша" г. Ка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, Приволж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дополнительного образования "Центр внешкольной работы" Приволжского райо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Ка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, Авиастроитель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"Центр внешкольной работы" Авиастроительного района г. Ка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, Приволж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 учреждение дополнительного образования "Центр детского творчества "Олимп" Приволжского района г. Казан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одоль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«Центр творчества» Зеленодоль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метьев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образовательное учреждение дополнительного образования дет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ентр детско-юношеского творчества г. Альметьевска» Альметь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, Ново-Савинов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"Центр внешкольной работы" Ново-Савиновского района г. Ка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, Совет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дополнительного образования  "Центр детского творчества " «Танкодром» Советского района г. Ка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>
          <w:trHeight w:val="9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, Ново-Савинов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 бюджетное учреждение дополнительного образования "Центр детского творчества" Ново-Савиновского района г. Казан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</w:tr>
    </w:tbl>
    <w:p>
      <w:pPr>
        <w:pStyle w:val="Style20"/>
        <w:spacing w:lineRule="auto" w:line="240" w:before="0" w:after="120"/>
        <w:ind w:left="1701" w:hanging="170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134" w:right="567" w:gutter="0" w:header="0" w:top="1134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>
      <w:rFonts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6A696A"/>
      <w:sz w:val="17"/>
      <w:szCs w:val="17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0"/>
      <w:szCs w:val="20"/>
    </w:rPr>
  </w:style>
  <w:style w:type="paragraph" w:styleId="Style19">
    <w:name w:val="перечисление"/>
    <w:basedOn w:val="Normal"/>
    <w:next w:val="Normal"/>
    <w:qFormat/>
    <w:pPr>
      <w:numPr>
        <w:ilvl w:val="0"/>
        <w:numId w:val="7"/>
      </w:numPr>
      <w:tabs>
        <w:tab w:val="clear" w:pos="708"/>
        <w:tab w:val="left" w:pos="360" w:leader="none"/>
      </w:tabs>
      <w:spacing w:lineRule="auto" w:line="220"/>
      <w:ind w:left="0" w:hanging="0"/>
      <w:jc w:val="both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rFonts w:ascii="Times New Roman CYR" w:hAnsi="Times New Roman CYR" w:cs="Times New Roman CYR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9:32:00Z</dcterms:created>
  <dc:creator>Соловьева</dc:creator>
  <dc:description/>
  <cp:keywords/>
  <dc:language>en-US</dc:language>
  <cp:lastModifiedBy>ЦДТ</cp:lastModifiedBy>
  <cp:lastPrinted>2014-11-11T09:06:00Z</cp:lastPrinted>
  <dcterms:modified xsi:type="dcterms:W3CDTF">2017-07-11T07:21:00Z</dcterms:modified>
  <cp:revision>7</cp:revision>
  <dc:subject/>
  <dc:title>Приложение</dc:title>
</cp:coreProperties>
</file>